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OET’S TOU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there’s this poe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admire s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at he do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his name is William Blake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takes his pad and p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its to wri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bout a po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it becomes a lak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7/31/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8:00Z</dcterms:created>
  <dc:creator>Karlann Coughlin</dc:creator>
  <dc:description/>
  <dc:language>en-US</dc:language>
  <cp:lastModifiedBy>Karlann Coughlin</cp:lastModifiedBy>
  <dcterms:modified xsi:type="dcterms:W3CDTF">2006-08-03T21:32:00Z</dcterms:modified>
  <cp:revision>1</cp:revision>
  <dc:subject/>
  <dc:title>THE POET’S TOUCH</dc:title>
</cp:coreProperties>
</file>